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3-04-29T08:12:00Z</dcterms:modified>
  <cp:revision>326</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